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>к проекту закона Новосибирской области «О внесении изменений в статью 5 Закона Новосибирской области «Об охоте и сохранении охотничьих ресурсов на территории Новосибирской област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часть  2 статьи 5 Закона Новосибирской области от 6 октября 2010 года № 531-ОЗ «Об охоте и сохранении охотничьих ресурсов на территории Новосибирской области» (далее – Закон Новосибирской области), исключающие пункты 2-4, 7 и 8, так как они не устанавливают самостоятельного правового регулирования, а дублируют отдельные положения части 5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Статьёй 2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5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0-06-22T02:51:00Z</dcterms:modified>
  <cp:revision>3</cp:revision>
  <dc:subject/>
  <dc:title/>
</cp:coreProperties>
</file>